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6.2017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rFonts w:cs="ArialNormalny"/>
          <w:b/>
          <w:sz w:val="22"/>
        </w:rPr>
        <w:t>Rozbudowa budynku szkoły podstawowej o budynek przedszkola w miejscowości Korytów, gmina Radziejowice</w:t>
      </w:r>
    </w:p>
    <w:p>
      <w:pPr>
        <w:pStyle w:val="Default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color w:val="000000"/>
          <w:sz w:val="20"/>
          <w:szCs w:val="20"/>
        </w:rPr>
        <w:t>557855-N-2017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03.08.2017r</w:t>
      </w:r>
      <w:r>
        <w:rPr>
          <w:rFonts w:cs="Arial" w:ascii="Calibri" w:hAnsi="Calibri"/>
          <w:bCs/>
          <w:sz w:val="20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budowie, rozbudowie lub przebudowie obiektu kubaturowego o powierzchni użytkowej min. 550m2 i kubaturze min. 3000m3, oraz wartości tego zamówienia wynoszącego min. 1,5 mln PLN brut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9:1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8-03T07:56:00Z</dcterms:modified>
  <cp:revision>4</cp:revision>
  <dc:subject/>
  <dc:title>SJ – 07 – F6</dc:title>
</cp:coreProperties>
</file>