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a do 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</w:rPr>
        <w:t>RLG.7021.62.2017.D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budowa dróg gminnych na terenie gminy Radziejowice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2601-2017</w:t>
      </w:r>
      <w:r>
        <w:rPr>
          <w:rFonts w:cs="Arial" w:ascii="Calibri" w:hAnsi="Calibri"/>
          <w:bCs/>
          <w:sz w:val="20"/>
          <w:szCs w:val="20"/>
        </w:rPr>
        <w:t>; data zamieszczenia ogłoszenia 10.04.2017r.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ZĘŚĆ I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zebudo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drogi dojazdowej do gruntów rolnych we wsi Kamionk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9:12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04-10T11:58:00Z</dcterms:modified>
  <cp:revision>3</cp:revision>
  <dc:subject/>
  <dc:title>SJ – 07 – F6</dc:title>
</cp:coreProperties>
</file>