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  <w:t>OPIS TECHNICZNY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REMONT DROGI GMINNEJ NR 470312W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 MIEJSCOWOŚCI ZBOISKA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Z. NR EW. 171/4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d km 0+000 do km 0+982,93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mina Radziejowice, Powiat Żyrardowski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3"/>
        <w:rPr>
          <w:sz w:val="28"/>
        </w:rPr>
      </w:pPr>
      <w:r>
        <w:rPr>
          <w:b/>
          <w:sz w:val="28"/>
          <w:u w:val="single"/>
        </w:rPr>
        <w:t>PRZEZNACZENIE I PROGRAM UŻYTKOWY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exact" w:line="323"/>
        <w:rPr>
          <w:sz w:val="28"/>
        </w:rPr>
      </w:pPr>
      <w:r>
        <w:rPr>
          <w:sz w:val="28"/>
        </w:rPr>
      </w:r>
    </w:p>
    <w:p>
      <w:pPr>
        <w:pStyle w:val="Tekstpodstawowywcity2"/>
        <w:ind w:hanging="0"/>
        <w:rPr/>
      </w:pPr>
      <w:r>
        <w:rPr/>
        <w:t>Droga gminna w miejscowości Zboiska jest drogą o nr dz. ew. 171/4 stanowi układ komunikacyjny o nawierzchni z kruszywa łamanego i nawierzchni bitumicznej o  szerokości 3,80m. Łączna długość ulicy przewidywana do remontu betonem asfaltowym wynosi 982,93mb. Droga ma za zadanie skomunikowanie mieszkańców w/w miejscowości poprzez drogi lokalne i gminne Gminy Radziejowice, następnie z siedzibą gminy w Radziejowicach i siedzibą powiatu w Żyrardowie a dalej ze stolicą województwa i kraju w Warszawie. Użytkowana jest przez ruch samochodowy, pojazdy rolnicze i pieszych.</w:t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WARUNKI RUCHU - STAN ISTNIEJĄCY</w:t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roga gminna działka o nr ew. j.w., w miejscowości Zboiska posiada nawierzchnię z kruszywa łamanego na długości 178,32mb oraz z nawierzchni bitumicznej na długości 804,61mb. Ciąg drogowy lokalnie w stanie fatalnym po ostatnim okresie zimowym (liczne pęknięcia blokowe, lokalnie drobne ubytki oraz deformacja nawierzchni poprzeczna i podłużna). Nawierzchnia od kilku lat nie przechodziła żadnego zabiegu odnowy czy remontu na pełnej jej szerokości pasów ruchu. Nie wykonanie pełnego zakresu remontu tj. na pełnej szerokości i długości spowoduje większą jej degradację, a co za tym idzie podniesie znacznie koszty jej naprawy w następnych latach. Szerokość części jezdnej 3,80m, w  przekroju szlakowym, rowy przydrożne lokalnie zanikające lub brak na znacznym ciągu drogowym. Pobocza drogi są lokalnie zaniżone w stosunku do krawędzi jezdni , również lokalnie powstały wyboje które mają negatywny wpływ na bezpieczeństwo ruchu kołowego i pieszego. Pobocza zarówno po stronie prawej jak i lewej korony drogi kwalifikują się do remontu szerokość poboczy 2x0,75m. Droga znajduje się w obszarze zabudowy mieszkaniowej. Posiada stałą organizację ruchu w miejscu planowanych robót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TECHNOLOGIA REMONTU DROG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pl-PL"/>
        </w:rPr>
        <w:t>Planowany zakres robót remontu drogi gminnej dotyczy wyrównania istniejącego profilu poprzecznego i podłużnego nawierzchni bitumicznej wraz z ułożeniem nowej warstwy ścieralnej z betonu asfaltowego AC 11S 50/70 o grub. 4cm. Zakres robót dotyczy pełnej szerokości części jezdnej. W celu poprawy przejezdności w/w drogi, zastosowano technologię przebudowy wg. wskazań i oczekiwań Inwestora tj. Gminy Radziejowice, która wzmocni wytrzymałość konstrukcji. Wykonanie remontu o następujących parametrach technicznych:</w:t>
      </w:r>
    </w:p>
    <w:p>
      <w:pPr>
        <w:pStyle w:val="TextBody"/>
        <w:rPr>
          <w:lang w:val="pl-PL"/>
        </w:rPr>
      </w:pPr>
      <w:r>
        <w:rPr>
          <w:lang w:val="pl-PL"/>
        </w:rPr>
        <w:t>- wykonanie górnej warstwy podbudowy z kruszywa łamanego 0/31,5 o grub. 8cm (wzmocnienie dolnej warstwy)</w:t>
      </w:r>
    </w:p>
    <w:p>
      <w:pPr>
        <w:pStyle w:val="TextBody"/>
        <w:rPr>
          <w:lang w:val="pl-PL"/>
        </w:rPr>
      </w:pPr>
      <w:r>
        <w:rPr>
          <w:lang w:val="pl-PL"/>
        </w:rPr>
        <w:t>- oczyszczenie mechaniczne nawierzchni bitumicznej szczotką mechaniczną</w:t>
      </w:r>
    </w:p>
    <w:p>
      <w:pPr>
        <w:pStyle w:val="TextBody"/>
        <w:rPr>
          <w:lang w:val="pl-PL"/>
        </w:rPr>
      </w:pPr>
      <w:r>
        <w:rPr>
          <w:lang w:val="pl-PL"/>
        </w:rPr>
        <w:t>- skropienie emulsja asfaltową C60B4ZM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 wyrównanie z betonu asfaltowego AC16W 50/70, w ilości 150 kg/m2, jako warstwa </w:t>
      </w:r>
    </w:p>
    <w:p>
      <w:pPr>
        <w:pStyle w:val="TextBody"/>
        <w:rPr/>
      </w:pPr>
      <w:r>
        <w:rPr>
          <w:lang w:val="pl-PL"/>
        </w:rPr>
        <w:t xml:space="preserve">  </w:t>
      </w:r>
      <w:r>
        <w:rPr>
          <w:lang w:val="pl-PL"/>
        </w:rPr>
        <w:t>wzmacniająco - wyrównawcza</w:t>
      </w:r>
    </w:p>
    <w:p>
      <w:pPr>
        <w:pStyle w:val="TextBody"/>
        <w:rPr>
          <w:lang w:val="pl-PL"/>
        </w:rPr>
      </w:pPr>
      <w:r>
        <w:rPr>
          <w:lang w:val="pl-PL"/>
        </w:rPr>
        <w:t>- skropienie emulsją asfaltową C60B4ZM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 warstwa ścieralna z betonu asfaltowego AC11S 50/70 grub. 4cm                                                         Remont drogi w/w technologią robót poprawi komfort jazdy uczestników ruchu, zakres prac prowadzonych pozwoli na zmianę charakterystyki i poprawi parametry nawierzchni co wpłynie pozytywnie na bezpieczeństwo ruchu kołowego.  W przyszłym opracowaniu należy wykonać projekt przebudowy drogi zgodnie z wytycznymi prac projektowych DZ. U. NR43 z dnia 14.05.1999r z póź. zmianami, wykonaną konstrukcję można ewentualnie potraktować jako dolną warstwę podbudowy do założeń projektowych. W/w konstrukcja wyniesie profil poprzeczny warstwy ścieralnej  co zagwarantuje swobodny spływ wód opadowych z korony drogi. Wyniesienie profilu wymaga również wykonania uzupełnienia poboczy na pełnej długości ulicy, niesortowanym kruszywem łamanym 0/31,5. 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  PRZEDMIAR ROBÓT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dstawiono w numerycznych pozycjach. Oparty jest o szczegółowy pomiar i wyli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u w:val="single"/>
          <w:lang w:val="pl-PL"/>
        </w:rPr>
        <w:t>5.  KOSZTORYS INWESTORSKI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kazywany jest Inwestorowi w formie odrębnego, poufnego załącznika w dwóch egzemplarzach jak również kosztorysy nakładcz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  <w:u w:val="single"/>
          <w:lang w:val="pl-PL"/>
        </w:rPr>
        <w:t xml:space="preserve"> </w:t>
      </w:r>
      <w:r>
        <w:rPr>
          <w:b/>
          <w:bCs/>
          <w:u w:val="single"/>
          <w:lang w:val="pl-PL"/>
        </w:rPr>
        <w:t>6.  KOLIZJE URZĄDZENIA OBCE</w:t>
      </w:r>
    </w:p>
    <w:p>
      <w:pPr>
        <w:pStyle w:val="TextBody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 </w:t>
      </w:r>
      <w:r>
        <w:rPr>
          <w:lang w:val="pl-PL"/>
        </w:rPr>
        <w:t>W przypadku robót remontu nawierzchni betonem asfaltowym, prace te należy prowadzić ręcznie pod ścisłym nadzorem TPSA Pion Sieci Dział Utrzymania Sieci Kablowych w Żyrardowie, Zakład Energetyczny Rejon Żyrardów, Rejon Gazowniczy Grodzisk Mazowiecki oraz Urzędem Gminy Radziejowic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ab/>
      </w:r>
      <w:r>
        <w:rPr>
          <w:sz w:val="32"/>
          <w:szCs w:val="32"/>
        </w:rPr>
        <w:t>Opracował:</w:t>
      </w:r>
    </w:p>
    <w:sectPr>
      <w:type w:val="nextPage"/>
      <w:pgSz w:w="12240" w:h="15840"/>
      <w:pgMar w:left="975" w:right="987" w:gutter="0" w:header="0" w:top="793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239" w:leader="none"/>
        <w:tab w:val="left" w:pos="2613" w:leader="none"/>
      </w:tabs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spacing w:lineRule="exact" w:line="323"/>
      <w:ind w:firstLine="360"/>
    </w:pPr>
    <w:rPr>
      <w:bCs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25:00Z</dcterms:created>
  <dc:creator>Komputer</dc:creator>
  <dc:description/>
  <cp:keywords/>
  <dc:language>en-US</dc:language>
  <cp:lastModifiedBy>PZD Żyrardow</cp:lastModifiedBy>
  <cp:lastPrinted>2016-08-11T09:17:00Z</cp:lastPrinted>
  <dcterms:modified xsi:type="dcterms:W3CDTF">2017-03-06T07:25:00Z</dcterms:modified>
  <cp:revision>2</cp:revision>
  <dc:subject/>
  <dc:title>OPIS TECHNICZNY</dc:title>
</cp:coreProperties>
</file>