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ZEBUDOWY DROGI DOJAZDOWEJ DO PÓL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USZYWEM ŁAMANYM ORAZ DESTRUKTEM Z B.A.                                                                                                                                                                                                         NA TERENIE GMINY RADZIEJOWICE 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przebudowy drog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filowanie podłoża z zagęszczeniem po wykonaniu koryto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dolna warstwa podbudowy kruszywa łamanego 0/63 grub.15cm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górna warstwa podbudowy z destruktu bitumicznego grub. 10cm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przebudow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0:00Z</dcterms:created>
  <dc:creator>Pydzik</dc:creator>
  <dc:description/>
  <cp:keywords/>
  <dc:language>en-US</dc:language>
  <cp:lastModifiedBy>PZD Żyrardow</cp:lastModifiedBy>
  <cp:lastPrinted>2014-04-14T12:27:00Z</cp:lastPrinted>
  <dcterms:modified xsi:type="dcterms:W3CDTF">2017-01-25T09:30:00Z</dcterms:modified>
  <cp:revision>2</cp:revision>
  <dc:subject/>
  <dc:title>Wytyczne Planu Bezpieczeństwa i Ochrony Zdrowia</dc:title>
</cp:coreProperties>
</file>