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right"/>
        <w:rPr/>
      </w:pPr>
      <w:r>
        <w:rPr/>
        <w:t>Egzemplarz Nr..............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EMONT DROGI GMINNEJ NR 470312W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W MIEJSCOWOŚCI ZBOISKA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Z. NR EW. 171/4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od km 0+000 do km 0+982,93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mina Radziejowice, Powiat Żyrardowski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NWESTOR</w:t>
      </w:r>
      <w:r>
        <w:rPr>
          <w:b/>
          <w:bCs/>
          <w:sz w:val="28"/>
          <w:szCs w:val="28"/>
        </w:rPr>
        <w:t>:</w:t>
        <w:tab/>
        <w:t>GMINA RADZIEJOWICE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ab/>
        <w:t>96 – 325 Radziejowice, ul. Kubickiego 10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PRACOWAŁ: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/>
      </w:pPr>
      <w:r>
        <w:rPr/>
        <w:t>Marzec 2017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28:00Z</dcterms:created>
  <dc:creator>Komputer</dc:creator>
  <dc:description/>
  <cp:keywords/>
  <dc:language>en-US</dc:language>
  <cp:lastModifiedBy>PZD Żyrardow</cp:lastModifiedBy>
  <cp:lastPrinted>2015-08-10T08:14:00Z</cp:lastPrinted>
  <dcterms:modified xsi:type="dcterms:W3CDTF">2017-03-06T07:28:00Z</dcterms:modified>
  <cp:revision>2</cp:revision>
  <dc:subject/>
  <dc:title>Egzemplarz Nr</dc:title>
</cp:coreProperties>
</file>