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 TECHNICZNY</w:t>
      </w:r>
    </w:p>
    <w:p>
      <w:pPr>
        <w:pStyle w:val="Normal"/>
        <w:widowControl w:val="false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REMONT DROGI LOKALNEJ/WEWNĘTRZNEJ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E WSI KRZE, OBRĘB KRZE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Z. NR EW. 292; 300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d km 0+000 do km 0+329,57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mina Radziejowice, Powiat Żyrardowski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8"/>
          <w:szCs w:val="32"/>
        </w:rPr>
      </w:pPr>
      <w:r>
        <w:rPr>
          <w:b/>
          <w:i/>
          <w:sz w:val="38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3"/>
        <w:rPr>
          <w:sz w:val="28"/>
        </w:rPr>
      </w:pPr>
      <w:r>
        <w:rPr>
          <w:b/>
          <w:sz w:val="28"/>
          <w:u w:val="single"/>
        </w:rPr>
        <w:t>PRZEZNACZENIE I PROGRAM UŻYTKOWY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exact" w:line="323"/>
        <w:rPr>
          <w:sz w:val="28"/>
        </w:rPr>
      </w:pPr>
      <w:r>
        <w:rPr>
          <w:sz w:val="28"/>
        </w:rPr>
      </w:r>
    </w:p>
    <w:p>
      <w:pPr>
        <w:pStyle w:val="Tekstpodstawowywcity2"/>
        <w:ind w:hanging="0"/>
        <w:rPr/>
      </w:pPr>
      <w:r>
        <w:rPr/>
        <w:t>Droga we wsi Krze, obręb Krze jest drogą lokalną/wewnętrzną dz. nr ew. 292; 300 stanowi ona układ komunikacyjny o nawierzchni gruntowej z lokalnym remontem, kruszywem łamanym lub gruzem betonowym o  szerokości 3,80m pasa jezdnego drogi. Łączna długość drogi przewidywana do remontu kruszywem łamanym 0/63,  destruktem pozyskanym z frezowania nawierzchni z betonu asfaltowego wynosi 329,57mb.  Droga ma za zadanie skomunikowanie mieszkańców w/w miejscowości poprzez drogi lokalne, powiatowe i gminne Gminy Radziejowice z siedzibą gminy w Radziejowicach, siedzibą powiatu w Żyrardowie a dalej ze stolicą województwa i kraju w Warszawie. Użytkowana jest przez ruch samochodowy, pojazdy rolnicze i pieszych.</w:t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WARUNKI RUCHU - STAN ISTNIEJĄCY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 w:val="28"/>
          <w:szCs w:val="28"/>
        </w:rPr>
        <w:t>Droga lokalna/wewnętrzna w miejscowości Krze, obręb Krze posiada nawierzchnię w części jezdnej gruntową (remontowana kruszywem i gruzem betonowym lokalne ubytki), stan fatalny po ostatnich okresach zimowych. Szerokość części jezdnej ~3,80m, w  przekroju szlakowym brak rowów przydrożnych lub lokalnie zanikające. Droga znajduje się w obszarze zabudowanym o słabej zabudowie mieszkaniowej. Nie posiada stałej organizacji ruchu. Stan drogi charakteryzuje się liczną deformacją poprzeczną i podłużną przekroju z licznymi wybojami, które wymagają ulepszenia na jej pełnej szerokości w części jezdnej.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TECHNOLOGIA  REMONTU DROG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pl-PL"/>
        </w:rPr>
        <w:t>Planowany zakres robót remontu drogi lokalnej/wewnętrznej dotyczy wyrównania istniejącego profilu poprzecznego i podłużnego nawierzchni (drogi gruntowej). Zakres robót dotyczy pełnej szerokości części jezdnej, wiąże się to z wyeliminowaniem nawierzchni gruntowej z konstrukcji, która nie spełnia oczekiwań ruchowych pojazdów szczególnie w okresie jesiennym i wiosennym. W celu poprawy przejezdności drogi w w/w okresie zastosowano technologię wg. wskazań i oczekiwań Inwestora tj. Gminy Radziejowice co do jej ulepszenia, która wzmocni wytrzymałość konstrukcji. Wykonanie przebudowy drogi dolna warstwa podbudowy kruszywo łamane frakcja 0/63 o grub. 15cm z zamknięciem powierzchni destruktem pozyskanym po frezowaniu nawierzchni z betonu asfaltowego grubość warstwy po zagęszczeni 10cm i wykonaniem pojedynczego powierzchniowego utrwalenia grysem bazaltowym 6,3/10 oraz emulsją C69B3PU. Profilowanie i zagęszczenie poboczy do spadku 6%. Przebudowa w/w technologią robót poprawi komfort jazdy uczestników ruchu, zakres prac prowadzonych pozwoli na zmianę charakterystyki drogi na drogę gruntową ulepszoną. W przyszłym opracowaniu należy wykonać projekt przebudowy drogi zgodnie z wytycznymi prac projektowych Rozporządzenie Ministra Transportu i Gospodarki Morskiej z dnia 02 marca 1999r w sprawie warunków technicznych, jakim powinny odpowiadać drogi publiczne i ich usytuowanie (tj. DZ. U. z 2016r., poz. 124) z późn. zmianami, wykonaną konstrukcję można ewentualnie potraktować jako dolną warstwę podbudowy do założeń projekt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  PRZEDMIAR ROBÓT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dstawiono w numerycznych pozycjach. Oparty jest o szczegółowy pomiar i wyli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u w:val="single"/>
          <w:lang w:val="pl-PL"/>
        </w:rPr>
        <w:t>5.  KOSZTORYS INWESTORSKI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kazywany jest Inwestorowi w formie odrębnego, poufnego załącznika w dwóch egzemplarzach jak również kosztorysy nakładcz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u w:val="single"/>
          <w:lang w:val="pl-PL"/>
        </w:rPr>
        <w:t xml:space="preserve"> </w:t>
      </w:r>
      <w:r>
        <w:rPr>
          <w:b/>
          <w:bCs/>
          <w:u w:val="single"/>
          <w:lang w:val="pl-PL"/>
        </w:rPr>
        <w:t>6.  KOLIZJE URZĄDZENIA OBCE</w:t>
      </w:r>
    </w:p>
    <w:p>
      <w:pPr>
        <w:pStyle w:val="TextBody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 </w:t>
      </w:r>
      <w:r>
        <w:rPr>
          <w:lang w:val="pl-PL"/>
        </w:rPr>
        <w:t>W przypadku robót ulepszenia kruszywem łamanym i destruktem z B.A. drogi, jeżeli zachodzi taka potrzeba, prace te należy prowadzić ręcznie pod ścisłym nadzorem TPSA Pion Sieci Dział Utrzymania Sieci Kablowych w Żyrardowie, Zakład Energetyczny Rejon Żyrardów, Rejon Gazowniczy Grodzisk Mazowiecki, Urzędem Gminy Radziejowic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ab/>
      </w:r>
      <w:r>
        <w:rPr>
          <w:sz w:val="32"/>
          <w:szCs w:val="32"/>
        </w:rPr>
        <w:t>Opracował:</w:t>
      </w:r>
    </w:p>
    <w:sectPr>
      <w:type w:val="nextPage"/>
      <w:pgSz w:w="12240" w:h="15840"/>
      <w:pgMar w:left="975" w:right="987" w:gutter="0" w:header="0" w:top="793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239" w:leader="none"/>
        <w:tab w:val="left" w:pos="2613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spacing w:lineRule="exact" w:line="323"/>
      <w:ind w:firstLine="360"/>
    </w:pPr>
    <w:rPr>
      <w:bCs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13:00Z</dcterms:created>
  <dc:creator>Komputer</dc:creator>
  <dc:description/>
  <cp:keywords/>
  <dc:language>en-US</dc:language>
  <cp:lastModifiedBy>PZD Żyrardow</cp:lastModifiedBy>
  <cp:lastPrinted>2014-01-27T08:23:00Z</cp:lastPrinted>
  <dcterms:modified xsi:type="dcterms:W3CDTF">2017-03-09T07:13:00Z</dcterms:modified>
  <cp:revision>2</cp:revision>
  <dc:subject/>
  <dc:title>OPIS TECHNICZNY</dc:title>
</cp:coreProperties>
</file>