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>Wytyczne Planu Bezpieczeństwa i Ochrony Zdrowi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REMONT DROGI GMINNEJ NR 470312W                                              BETONEM ASFALTOWYM                                               NAWIERZCHNI BITUMICZNO/TŁUCZNIOWYCH                                                            NA TERENIE GMINY RADZIEJOWICE                                          POWIAT ŻYRARDOWSKI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szystkie roboty drogowe na przedmiotowej budowie powinny być zorganizowane w oparciu o zasady określone w następujących aktach prawnych dotyczących bezpieczeństwa i higieny pracy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Rozporządzenie Ministra Infrastruktury z dn. 27.08.2002r. w sprawie szczegółowego zakresu i formy planu bezpieczeństwa i ochrony zdrowia oraz szczegółowego zakresu robót budowlanych stwarzających zagrożenie bezpieczeństwa i zdrowia ludzi oraz inne obowiązujące normy i przepisy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Rozporządzenie Ministra Infrastruktury z dn. 06.02.2003r. w sprawie BHP podczas wykonywania robót budowlanych ( Dz. U. z 2003r. Nr 47 poz.40)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/>
      </w:pPr>
      <w:r>
        <w:rPr>
          <w:sz w:val="28"/>
          <w:szCs w:val="28"/>
        </w:rPr>
        <w:t xml:space="preserve">Rozporządzenie Ministra Pracy i Polityki Socjalnej z dn. 28.05.1996r. w sprawie wykonywania prac, które powinny być wykonywane co najmniej przez dwie osoby  ( Dz. U. z 1996 r. Nr 62 poz. 288). 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Rozporządzenie Ministra Gospodarki w sprawie BHP podczas eksploatacji maszyn i urządzeń technicznych do robót ziemnych, budowlanych i drogowych ( Dz. U. Nr 118 z 2001 r. poz. 1263)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Rozporządzenie Rady Ministrów z dn. 28.05.1996 r. w sprawie profilaktycznych posiłków i napojów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Zakres robót drogowych dla całego zamierzenia remontu nawierzchni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roboty pomiarowe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podbudowa (górna warstwa) z kruszywa łamanego 0/31,5 grub. 8 cm</w:t>
      </w:r>
    </w:p>
    <w:p>
      <w:pPr>
        <w:pStyle w:val="Normal"/>
        <w:numPr>
          <w:ilvl w:val="0"/>
          <w:numId w:val="6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konstrukcja remontowa nawierzchni:</w:t>
      </w:r>
    </w:p>
    <w:p>
      <w:pPr>
        <w:pStyle w:val="Tekstpodstawowy3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-   warstwa ścieralna z betonu asfaltowego AC11S 50/70 grub. </w:t>
      </w:r>
      <w:r>
        <w:rPr>
          <w:b/>
          <w:sz w:val="28"/>
          <w:szCs w:val="28"/>
        </w:rPr>
        <w:t>4cm</w:t>
      </w:r>
    </w:p>
    <w:p>
      <w:pPr>
        <w:pStyle w:val="Tekstpodstawowy3"/>
        <w:ind w:left="1080" w:hanging="0"/>
        <w:rPr/>
      </w:pPr>
      <w:r>
        <w:rPr>
          <w:sz w:val="28"/>
          <w:szCs w:val="28"/>
        </w:rPr>
        <w:t xml:space="preserve">-   warstwa wyrównawczo - wzmacniająca w ilości 150 kg/m2 z   </w:t>
      </w:r>
    </w:p>
    <w:p>
      <w:pPr>
        <w:pStyle w:val="Tekstpodstawowy3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etonu asfaltowego AC16W 50/70 (bez granulatu asfaltowego)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pobocza z niesortowanego kruszywa łamanego 0/31,5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skazania dotyczące przewidywanych zagrożeń występujących podczas realizacji robót przebudowy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grożenia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ruch pojazdów transportowych i maszyn drogowych przy jednoczesnym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zapewnieniu dojazdu do znajdujących się przy drodze posesji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praca spycharki, równiarki, koparki przy wykonaniu robót ziemnych i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załadunku nadmiaru gruntu na samochody do wywozu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praca maszyn drogowych – równiarka, walce, samochody samowyładowcze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dowożące kruszywo – podczas wykonywania podbudowy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wykopy powstałe w trakcie robót ziemnych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odsłonięte podczas robót ziemnych sieci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przenoszenie ciężkich materiałów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alizacja zadania w pasie drogowym może spowodować zagrożenie dla robotników ze strony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pojazdów poruszających się ulic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skazania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bezpieczenie strefy wykonywanych robót poprzez oznakowanie i zabezpieczenie robót drogowych,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wyznaczenie strefy niebezpiecznej podczas pracy koparki min. 6,00 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ażda z wymienionych kategorii robót powinna posiadać plan i procedurę bezpiecznego jej wykonywania, zaś pracownicy powinni być przeszkoleni na okoliczność prac przewidzianych w poszczególnych kategoriach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posób prowadzenia instruktażu pracowników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trakcie prowadzenia robót muszą być zachowane warunki określone w Rozporządzeniu Ministra Infrastruktury z dnia 6 lutego 2003 r., „W sprawie bezpieczeństwa i higieny pracy podczas wykonania robót budowlanych” (Dz. U. Nr 47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szą być spełnione następujące wymagania: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przeprowadzenie instruktażu dotyczącego bezpiecznego wykonania pracy oraz zasad postępowania w przypadku występowania zagrożeń,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wskazanie zasad stosowania środków ochrony indywidualnej oraz odpowiedniego wyposażenia pracownika w ubranie ochronne,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Inwestor jest zobowiązany zawiadomić o terminie rozpoczęcia robót właściwego Inspektora Pracy,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Teren budowy powinien być oznakowany oraz ogrodzony przed dostępem z zewnątrz,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/>
      </w:pPr>
      <w:r>
        <w:rPr>
          <w:sz w:val="28"/>
          <w:szCs w:val="28"/>
        </w:rPr>
        <w:t>Prace powinny mieć zabezpieczone odpowiednie warunki socjalne i higieniczne ( m. in. umywalnia, ubikacja, szatnia)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Budowa powinna mieć zabezpieczone odpowiednie środki łączności,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Pojazdy wyjeżdżające z placu budowy powinny mieć oczyszczone koła,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Ponadto należy przestrzegać następujących warunków przy prowadzonych robotach drogowych: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360"/>
        <w:ind w:left="714" w:hanging="357"/>
        <w:rPr/>
      </w:pPr>
      <w:r>
        <w:rPr/>
        <w:t>Roboty powinny być prowadzone zgodnie z zatwierdzonym projektem tymczasowej organizacji ruchu (objazdy, zabezpieczenia wykopów itp.)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Pracownicy powinni być przeszkoleni z zakresu BHP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Wszystkie materiały muszą być atestowane lub posiadać świadectwo zgodności, materiały należy transportować i składować zgodnie z wymogami producenta i przepisami BHP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Pracownicy muszą posiadać ubrania ochronne, kamizelki ostrzegawcze, kaski ochronn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Sprzęt ciężki używany do robót musi posiadać aktualny przegląd i operatora z aktualnymi uprawnieniami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Robót nie należy prowadzić w porze nocnej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Zachowanie bezpieczeństwa przy robotach w pobliżu linii energetycznej, telefonicznej, sieci wodociągowej, gazowej, kanalizacji sanitarnej i punktów osnowy geodezyjnej przy używaniu koparek i sprzętu ciężkiego prowadzić pod nadzorem właściciela w/w urządzeń po wytyczeniu osi drogi w teren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plan bioz opracowuje kierownik budowy zgodnie z cytowanym na wstępie rozporządzenie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pracował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7:11:00Z</dcterms:created>
  <dc:creator>Pydzik</dc:creator>
  <dc:description/>
  <cp:keywords/>
  <dc:language>en-US</dc:language>
  <cp:lastModifiedBy>PZD Żyrardow</cp:lastModifiedBy>
  <cp:lastPrinted>2017-03-07T08:10:00Z</cp:lastPrinted>
  <dcterms:modified xsi:type="dcterms:W3CDTF">2017-03-07T07:11:00Z</dcterms:modified>
  <cp:revision>2</cp:revision>
  <dc:subject/>
  <dc:title>Wytyczne Planu Bezpieczeństwa i Ochrony Zdrowia</dc:title>
</cp:coreProperties>
</file>