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623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Normal"/>
        <w:ind w:left="6237" w:hanging="0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237" w:hanging="0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ind w:left="6096" w:hanging="0"/>
        <w:rPr>
          <w:rFonts w:ascii="Calibri" w:hAnsi="Calibri" w:cs="Calibri"/>
          <w:b/>
          <w:b/>
          <w:bCs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20.10.2016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LG.7013.114.2016.EP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budowa stacji uzdatniania wody w miejscowości Krze Duże gmina Radziejowice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327496 - 2016</w:t>
      </w:r>
      <w:r>
        <w:rPr>
          <w:rFonts w:cs="Arial" w:ascii="Calibri" w:hAnsi="Calibri"/>
          <w:bCs/>
          <w:sz w:val="20"/>
          <w:szCs w:val="20"/>
        </w:rPr>
        <w:t>; data zamieszczenia ogłoszenia 20.10.2016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iCs/>
          <w:sz w:val="20"/>
          <w:szCs w:val="22"/>
        </w:rPr>
        <w:t xml:space="preserve">Tryb postępowania: </w:t>
      </w:r>
      <w:r>
        <w:rPr>
          <w:rFonts w:cs="Calibri" w:ascii="Calibri" w:hAnsi="Calibri"/>
          <w:sz w:val="20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2"/>
        </w:rPr>
        <w:t>(</w:t>
      </w:r>
      <w:r>
        <w:rPr>
          <w:rFonts w:cs="Arial" w:ascii="Calibri" w:hAnsi="Calibri"/>
          <w:sz w:val="20"/>
          <w:szCs w:val="22"/>
        </w:rPr>
        <w:t>Dz.U. z 2015r. poz. 2164 oraz z 2016r. poz. 831 i 996</w:t>
      </w:r>
      <w:r>
        <w:rPr>
          <w:rFonts w:cs="Calibri" w:ascii="Calibri" w:hAnsi="Calibri"/>
          <w:bCs/>
          <w:sz w:val="20"/>
          <w:szCs w:val="22"/>
        </w:rPr>
        <w:t xml:space="preserve">) </w:t>
      </w:r>
      <w:r>
        <w:rPr>
          <w:rFonts w:cs="Calibri" w:ascii="Calibri" w:hAnsi="Calibri"/>
          <w:sz w:val="20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słownie: .........…...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rękojmi oraz gwarancji jakości wynosi: ............lat/a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3 lub 4 lub 5 lat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termin wykonania zamówienia wynosi: ............2017r.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30.04.2017r. lub 30.05.2017r.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skierowany przeze mnie do realizacji zamówienia publicznego posiada doświadczenie w kierowaniu robotami w branży sanitarnej ............lat/a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skierowany przeze mnie do realizacji zamówienia publicznego posiada doświadczenie w kierowaniu robotami w branży konstrukcyjno-budowlanej ............lat/a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Arial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9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………………………….............................................................................................................................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0. Oferta zawiera ..... ponumerowanych stron.</w:t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15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6-10-20T10:57:00Z</dcterms:modified>
  <cp:revision>4</cp:revision>
  <dc:subject/>
  <dc:title>dnia</dc:title>
</cp:coreProperties>
</file>