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Uchwała Nr XLIV/202/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Rady Gminy Radziejowic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z dnia 09.10.2017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uchwalenia zmiany studium uwarunkowań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 kierunków zagospodarowania przestrzennego gminy Radziejowice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tyczy fragmentów wsi Słabomierz i Tartak Brzózki (obręb ewid. Tarta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2, pkt 5 ustawy z dnia 8 marca 1990r. o samorządzie gminnym (Dz.U.2016, poz. 446, poz. oraz art. 10 ust.1 i 2, art. 12 ust 1 i art. 27 ustawy z dnia 27 marca 2003r. o planowaniu i zagospodarowaniu przestrzennym (Dz.U. z 2017 r, poz.1073) oraz w związku z uchwałą Nr IV/19/2015 Rady Gminy Radziejowice z dnia 12 lutego 2015 r. w sprawie przystąpienia do sporządzenia zmiany studium uwarunkowań i kierunków zagospodarowania przestrzennego gminy Radziejowice, dotyczącego fragmentów wsi Słabomierz i Tartak Brzózki (obręb ewid. Tartak) uchwala co następuj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zmianę Studium uwarunkowań i kierunków zagospodarowania przestrzennego gminy Radziejowice, stanowiącą tekst jednolity, zwanej dalej Studiu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ami do niniejszej uchwały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st Studium w formie ujednoliconej z wyróżnieniem zmian, stanowiący załącznik nr 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ek Studium w formie ujednoliconej z wyróżnieniem zmian, stanowiący załącznik nr 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o sposobie rozpatrzenia uwag wniesionych do wyłożonego do publicznego wglądu projektu zmiany studium stanowiące załącznik nr 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Wójtowi Gminy Radziejow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4536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rl">
    <w:name w:val="nrl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49:00Z</dcterms:created>
  <dc:creator>pasik_a</dc:creator>
  <dc:description/>
  <cp:keywords/>
  <dc:language>en-US</dc:language>
  <cp:lastModifiedBy>Monik Soból</cp:lastModifiedBy>
  <cp:lastPrinted>2017-09-18T16:40:00Z</cp:lastPrinted>
  <dcterms:modified xsi:type="dcterms:W3CDTF">2017-10-12T08:02:00Z</dcterms:modified>
  <cp:revision>3</cp:revision>
  <dc:subject/>
  <dc:title>Miejska Pracownia Urbanistyczna zwraca się z prośbą o zamieszczenie w BIP                 w terminie od 30</dc:title>
</cp:coreProperties>
</file>